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 30 октября 2014 года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144/1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Молоде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</w:t>
            </w:r>
          </w:p>
          <w:p>
            <w:pPr>
              <w:pStyle w:val="ConsTitle"/>
              <w:widowControl/>
              <w:ind w:left="600" w:right="51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, реализации  и оценки эффективности муниципальных программ Черниговского сельского поселения Белоречен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в целях совершенствования программно-целевого метода бюджетного планирования, упорядочения процесса разработки и реализации муниципальных программ Черниговского сельского поселения Белореченского района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 и реализации муниципальных программ Черниговского сельского поселения Белореченского района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, что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реализации муниципальных программ Черниговского сельского поселения Белореченского района, утвержденный настоящим Постановлением, в 2014 году применяется к отношениям по разработке и реализации муниципальных программ Черниговского сельского поселения Белореченского района, действие которых начинается с 01 янва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работчикам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рок до 15 октября 2014 года представить на согласование проекты муниципальных программ Черниговского сельского поселения Белореченского района на 2015 - 2017 годы главе Черниговского сельского поселения Белореч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рок до 05 ноября 2014 года утвердить муниципальные программы администрации Черниговского сельского поселения Белореченского район на 2015 - 2017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орядок проведения и критерии оценки эффективности реализации муниципальных программ Черниговского сельского поселения Белореченского района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становление вступает в силу с момента подписания и распространяется на правоотношения, возникшие с 1 октября 201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Чернигов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оселения Белореченского района                                               С.В.Гордеев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9361D740A7213241FE2EF58044EEB37895B9783238BA19B67B4A63A0F229C6C2FB32j8z1D" TargetMode="External"/><Relationship Id="rId4" Type="http://schemas.openxmlformats.org/officeDocument/2006/relationships/hyperlink" Target="consultantplus://offline/ref=0175055936D202D0D58F9361D740A7213241FE2EF58044EEB37895B9783238BA19B67B4A63A0F229C6C2FB32j8z1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2:00Z</dcterms:created>
  <dc:creator>111</dc:creator>
  <dc:description/>
  <cp:keywords/>
  <dc:language>en-US</dc:language>
  <cp:lastModifiedBy>User</cp:lastModifiedBy>
  <cp:lastPrinted>2014-05-20T16:08:00Z</cp:lastPrinted>
  <dcterms:modified xsi:type="dcterms:W3CDTF">2018-08-09T09:50:00Z</dcterms:modified>
  <cp:revision>13</cp:revision>
  <dc:subject/>
  <dc:title/>
</cp:coreProperties>
</file>